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CLARATION OF PERFORMANC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6249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0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8945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 Unique identification code of the product-typ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uder JFRI Inverted Insul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es EPS 200 and 3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Type, batch or serial number or any other element allowing identification of the construction product as required pursuant to Article 11(4) of the CP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auder JFRI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Intended use or uses of the construction product, in accordance with the harmonised technical specification, as foreseen by the manufactur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ape moulded, modified beads of EPS insulation for use on inverted roofs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sz w:val="16"/>
                <w:szCs w:val="16"/>
              </w:rPr>
              <w:t>Name, registered trade name or registered trade mark and contact address of the manufacturer as required pursuant to Article 11(5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auder Lt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 Landseer Ro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swi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ffol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3 0D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</w:t>
            </w:r>
            <w:r>
              <w:rPr>
                <w:rFonts w:cs="Arial" w:ascii="Arial" w:hAnsi="Arial"/>
                <w:sz w:val="16"/>
                <w:szCs w:val="16"/>
              </w:rPr>
              <w:t>Where applicable, name and contact address of the authorised representative whose mandate covers the tasks specified in Article 12(2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 Applicable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  <w:r>
              <w:rPr>
                <w:rFonts w:cs="Arial" w:ascii="Arial" w:hAnsi="Arial"/>
                <w:sz w:val="16"/>
                <w:szCs w:val="16"/>
              </w:rPr>
              <w:t>System or systems of assessment and verification of constancy of performance of the construction product as set out in Annex V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CP 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. </w:t>
            </w:r>
            <w:r>
              <w:rPr>
                <w:rFonts w:cs="Arial" w:ascii="Arial" w:hAnsi="Arial"/>
                <w:sz w:val="16"/>
                <w:szCs w:val="16"/>
              </w:rPr>
              <w:t xml:space="preserve">In case of the declaration of performance of the construction product covered by a harmonised standard: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- name and number of notified bod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itish Board of Agrément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 (RtF)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perform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ction to Fi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rmal Conductivi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ssive Strengt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under syste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and issu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 report on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ed Performance</w:t>
      </w:r>
    </w:p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013"/>
        <w:gridCol w:w="2660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haracteristi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monised technical standard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ength and width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2 &amp; W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nl-NL"/>
              </w:rPr>
              <w:t>BS EN 13163:201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hicknes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quarenes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latnes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5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action to Fi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uroclass 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S EN 13501-1:2007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hermal Conductivity - Declar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033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S EN 13163:201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herm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e table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S EN 13163:201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ompressive Strength at 10% deform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 &amp; 300 kN/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S EN 12086:2013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ompressive Cree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C(2/1.5/50)60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C(2/1.5/50)9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S EN 1603:2013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formation under specified compressive load and temperatu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cs="Verdana" w:ascii="Verdana" w:hAnsi="Verdana"/>
                <w:sz w:val="18"/>
                <w:szCs w:val="18"/>
              </w:rPr>
              <w:t>5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S EN 1605:1997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imensional stabili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S(70,90)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S EN 1604:1997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ong-term water absorption by diffu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D(V)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S EN 12088:1997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ong-term water absorption by immer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L(T)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S EN 12087:1997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hicknes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mm – 250mm in 5mm increment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S EN 823:2013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emic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 applicati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ompatibility with other component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 applicati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Table 3 - Thermal Resistance m</w:t>
      </w:r>
      <w:r>
        <w:rPr>
          <w:rFonts w:cs="Verdana" w:ascii="Verdana" w:hAnsi="Verdana"/>
          <w:b/>
          <w:sz w:val="18"/>
          <w:szCs w:val="18"/>
          <w:u w:val="single"/>
          <w:vertAlign w:val="superscript"/>
        </w:rPr>
        <w:t>2</w:t>
      </w:r>
      <w:r>
        <w:rPr>
          <w:rFonts w:cs="Verdana" w:ascii="Verdana" w:hAnsi="Verdana"/>
          <w:b/>
          <w:sz w:val="18"/>
          <w:szCs w:val="18"/>
          <w:u w:val="single"/>
        </w:rPr>
        <w:t>K/W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12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inal Thickness mm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hermal Resistance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K/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clared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15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30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81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33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484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636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879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39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909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42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939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45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697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848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151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303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54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606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757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909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60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212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363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515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666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818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969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121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72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24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758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erformance of the product identified in points 1 and 2 is in conformity with the declared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eclaration of performance is issued under the sole responsibility of the manufacturer identified in point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the manufacturer by:</w:t>
        <w:tab/>
        <w:t>Date of Issue:</w:t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/>
      </w:pPr>
      <w:r>
        <w:rPr>
          <w:rFonts w:cs="Arial" w:ascii="Arial" w:hAnsi="Arial"/>
          <w:sz w:val="20"/>
          <w:szCs w:val="20"/>
        </w:rPr>
        <w:t>Paul Felgate, R&amp;D Manager</w:t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July 2013</w:t>
        <w:tab/>
        <w:tab/>
      </w:r>
    </w:p>
    <w:sectPr>
      <w:headerReference w:type="default" r:id="rId3"/>
      <w:type w:val="nextPage"/>
      <w:pgSz w:w="11906" w:h="16838"/>
      <w:pgMar w:left="1797" w:right="1274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58:00Z</dcterms:created>
  <dc:creator>System Administration</dc:creator>
  <dc:description/>
  <cp:keywords/>
  <dc:language>en-US</dc:language>
  <cp:lastModifiedBy>Paul Felgate</cp:lastModifiedBy>
  <cp:lastPrinted>2013-07-10T11:00:00Z</cp:lastPrinted>
  <dcterms:modified xsi:type="dcterms:W3CDTF">2013-08-20T09:09:00Z</dcterms:modified>
  <cp:revision>3</cp:revision>
  <dc:subject/>
  <dc:title>DECLARATION OF PERFORMANCE</dc:title>
</cp:coreProperties>
</file>